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The Discovery of Another Piece to an elusive jigsaw</w:t>
      </w:r>
    </w:p>
    <w:p>
      <w:pPr>
        <w:pStyle w:val="Normal"/>
        <w:rPr>
          <w:b/>
          <w:b/>
          <w:color w:val="000000"/>
        </w:rPr>
      </w:pPr>
      <w:r>
        <w:rPr>
          <w:b/>
          <w:color w:val="000000"/>
        </w:rPr>
      </w:r>
    </w:p>
    <w:p>
      <w:pPr>
        <w:pStyle w:val="Normal"/>
        <w:rPr/>
      </w:pPr>
      <w:r>
        <w:rPr>
          <w:color w:val="000000"/>
        </w:rPr>
        <w:t>This year marks the 125</w:t>
      </w:r>
      <w:r>
        <w:rPr>
          <w:color w:val="000000"/>
          <w:vertAlign w:val="superscript"/>
        </w:rPr>
        <w:t>th</w:t>
      </w:r>
      <w:r>
        <w:rPr>
          <w:color w:val="000000"/>
        </w:rPr>
        <w:t xml:space="preserve"> anniversary of the foundation of Kincoppal-Rose Bay School of the Sacred Heart.  For two weeks commencing 21 May, there was a special display in the Performing Arts Centre masterminded by the School archivist, Sister Margaret McKay RSCJ (who has just celebrated the 50</w:t>
      </w:r>
      <w:r>
        <w:rPr>
          <w:color w:val="000000"/>
          <w:vertAlign w:val="superscript"/>
        </w:rPr>
        <w:t>th</w:t>
      </w:r>
      <w:r>
        <w:rPr>
          <w:color w:val="000000"/>
        </w:rPr>
        <w:t xml:space="preserve"> year of her profession), and Sister Marie Kennedy RSCJ, the Provincial Archivist.  The well-presented exhibition outlined the very start of the Sacré Coeur’s foundation in 1800 by St Madeleine-Sophie Barat who was born in Joigny, France and the history of the foundation of the Convent at Rose Bay by the five nuns who arrived in Sydney in 1882.  </w:t>
      </w:r>
    </w:p>
    <w:p>
      <w:pPr>
        <w:pStyle w:val="Normal"/>
        <w:rPr>
          <w:color w:val="000000"/>
        </w:rPr>
      </w:pPr>
      <w:r>
        <w:rPr>
          <w:color w:val="000000"/>
        </w:rPr>
      </w:r>
    </w:p>
    <w:p>
      <w:pPr>
        <w:pStyle w:val="Normal"/>
        <w:rPr/>
      </w:pPr>
      <w:r>
        <w:rPr>
          <w:color w:val="000000"/>
        </w:rPr>
        <w:t>For those who are not aware of the circumstances of this Order’s establishment, here is a brief thumbnail sketch.  St Madeleine-Sophie desperately wanted to re-educate the daughters France following the devastating effects of the de-Christianising of France in the aftermath of the Revolution.    Her Order grew in strength throughout the 19</w:t>
      </w:r>
      <w:r>
        <w:rPr>
          <w:color w:val="000000"/>
          <w:vertAlign w:val="superscript"/>
        </w:rPr>
        <w:t>th</w:t>
      </w:r>
      <w:r>
        <w:rPr>
          <w:color w:val="000000"/>
        </w:rPr>
        <w:t xml:space="preserve"> century.  One of the most notable properties which the Order owned was the Hôtel Biron – now the Musée Rodin – in rue de Varenne, Paris.  This was the Mother House of the Order which had begun to spread throughout the world. In the early 20</w:t>
      </w:r>
      <w:r>
        <w:rPr>
          <w:color w:val="000000"/>
          <w:vertAlign w:val="superscript"/>
        </w:rPr>
        <w:t>th</w:t>
      </w:r>
      <w:r>
        <w:rPr>
          <w:color w:val="000000"/>
        </w:rPr>
        <w:t xml:space="preserve"> century, anti-clerical laws which forbade the teaching of religion in schools, saw to the closing of 46 Sacré Coeur establishments. The nuns could not accede to this draconian law and had no alternative but to be banished from France.  All the real estate property owned by the Sacré Coeur Order was confiscated by the French Government.  </w:t>
      </w:r>
    </w:p>
    <w:p>
      <w:pPr>
        <w:pStyle w:val="Normal"/>
        <w:rPr>
          <w:i/>
          <w:i/>
          <w:color w:val="000000"/>
        </w:rPr>
      </w:pPr>
      <w:r>
        <w:rPr>
          <w:i/>
          <w:color w:val="000000"/>
        </w:rPr>
      </w:r>
    </w:p>
    <w:p>
      <w:pPr>
        <w:pStyle w:val="Normal"/>
        <w:rPr>
          <w:color w:val="000000"/>
        </w:rPr>
      </w:pPr>
      <w:r>
        <w:rPr>
          <w:color w:val="000000"/>
        </w:rPr>
        <w:t>Fortunately, the quick thinking of the Superior-General of the Order, English-born Catholic convert, Reverend Mother Mabel Digby saw to irreplaceable items of French heritage being fortuitously relocated outside France and as far abroad as Australia.  The 1890 Puget organ from Bordeaux is one such treasure which was entrusted to the convent chapel at Rose Bay.  Given the strict laws in France with respect to heritage items, such a move today would be totally out of the question.</w:t>
      </w:r>
    </w:p>
    <w:p>
      <w:pPr>
        <w:pStyle w:val="Normal"/>
        <w:rPr>
          <w:color w:val="000000"/>
        </w:rPr>
      </w:pPr>
      <w:r>
        <w:rPr>
          <w:color w:val="000000"/>
        </w:rPr>
      </w:r>
    </w:p>
    <w:p>
      <w:pPr>
        <w:pStyle w:val="Normal"/>
        <w:rPr>
          <w:color w:val="000000"/>
        </w:rPr>
      </w:pPr>
      <w:r>
        <w:rPr>
          <w:color w:val="000000"/>
        </w:rPr>
        <w:t>As I was walking past some of the displays, one set of photos immediately caught my attention.  It was in the context of liturgy in the 1930s with a very clear shot of the west end of the chapel.   This was a long lost photo of the old Puget.  There was a music book opened up on the music desk and, what is more amazing was the appearance of the case.   Protruding over the top of the gothic case and behind it were the swell boxes with vertical shutters.  These boxes extended to the full height of the vaulting of Horbury Hunt’s avowed masterpiece.   Furthermore, it was possible to see through the original façade pipes – the left hand side showing signs of fatigue and collapsing – the original bellows, off-chest conduits and trackers.  This is the only complete, known photo of the Puget which was erected by Richardson in 1905.  An earlier and tantalising photo of 1946, shows the case only as far as the gothic gables of the case, and no further.</w:t>
      </w:r>
    </w:p>
    <w:p>
      <w:pPr>
        <w:pStyle w:val="Normal"/>
        <w:rPr>
          <w:color w:val="000000"/>
        </w:rPr>
      </w:pPr>
      <w:r>
        <w:rPr>
          <w:color w:val="000000"/>
        </w:rPr>
      </w:r>
    </w:p>
    <w:p>
      <w:pPr>
        <w:pStyle w:val="Normal"/>
        <w:rPr>
          <w:color w:val="000000"/>
        </w:rPr>
      </w:pPr>
      <w:r>
        <w:rPr>
          <w:color w:val="000000"/>
        </w:rPr>
        <w:t>Richardson faced a huge challenge in 1905: the Puget had been built for a totally different chapel and he had to make this one fit in a space which was entirely different, if not more constrained.  A stroke of genius on his part was to create a platform which cantilevered from the western wall.  The architect, John Horbury Hunt, who had died a few years earlier, would not have had any idea of the Puget’s coming to the chapel he designed.  He did, however, plan the bases of the four pillars upon which the platform rests.  This can be seen in a rare 1901 photo of the chapel.  It is known that an organ was ordered from Hill &amp; Son.  These pillar bases would have been made for that instrument which never materialised.  Richardson’s platform was recently checked by the organbuilder Charles Henry from Entrechaux, France. To Richardson’s credit, the platform is totally flat even after over 100 years.   M. Henry also found that the stone floor of the tribune is also equally perfectly flat, a great tribute to the building and design skills of the architect and his skilled builder, Mr. William Moore.</w:t>
      </w:r>
    </w:p>
    <w:p>
      <w:pPr>
        <w:pStyle w:val="Normal"/>
        <w:rPr>
          <w:color w:val="000000"/>
        </w:rPr>
      </w:pPr>
      <w:r>
        <w:rPr>
          <w:color w:val="000000"/>
        </w:rPr>
      </w:r>
    </w:p>
    <w:p>
      <w:pPr>
        <w:pStyle w:val="Normal"/>
        <w:rPr>
          <w:color w:val="000000"/>
        </w:rPr>
      </w:pPr>
      <w:r>
        <w:rPr>
          <w:color w:val="000000"/>
        </w:rPr>
        <w:t>Richardson knew that it would be impossible to site the organ in its original configuration in the Rose Bay tribune.  His only course of action was to relocate the elements which would normally be placed under the impost level in the organ case.  As there was not space for a lower level in the relocated organ, these elements had to be raised, and with them the swell boxes.  In layman’s terms, Richardson had to do a ‘nip and tuck’ procedure to get everything to fit.   That also meant placing the console under the case rather than its original - and traditional position – in front of the case.  The panels for the latter were reused to form a ceiling over the organist’s head.  The action would have been considerably shortened and was made to run under the console platform and up the western wall via rollerboards.    Richardson’s task was not an easy one.</w:t>
      </w:r>
    </w:p>
    <w:p>
      <w:pPr>
        <w:pStyle w:val="Normal"/>
        <w:rPr>
          <w:color w:val="000000"/>
        </w:rPr>
      </w:pPr>
      <w:r>
        <w:rPr>
          <w:color w:val="000000"/>
        </w:rPr>
      </w:r>
    </w:p>
    <w:p>
      <w:pPr>
        <w:pStyle w:val="Normal"/>
        <w:rPr>
          <w:color w:val="000000"/>
        </w:rPr>
      </w:pPr>
      <w:r>
        <w:rPr>
          <w:color w:val="000000"/>
        </w:rPr>
        <w:t xml:space="preserve">The restoration of the Puget organ is a very complicated one.  Not only are the original elements – pipes and case – being restored, but a host of other components have to be remade – bellows, action, windchests and console all lost in the 1960  Noad rebuild.  This is a restoration which justifies the painstaking research which has been undertaken over these past two years.  In all fairness to Richardson, it would be unreasonable to assume that this organbuilder had had any knowledge of French organs.  On interviewing those who knew the pre 1960 organ, none can recall ventils which were a common feature of organs of this period.  One organbuilder once commented that the Puget had double sliders to eliminate soundboard runnings.   Research has revealed that Puget used a ventil system on all his reeds, including the smaller ones Hautbois-Basson and Voix Humaine, unlike Cavaillé-Coll whose eponymous stops did not.  (Incidentally, Cavaillé-Coll nomenclature for the Oboe was Basson-Hautbois!).  Richardson made have dispensed with the ventils.  He did, after all, drastically alter the 1890 Puget to fit in a new space.  The current restoration is taking into account extant examples of Puget’s work in France.  The end result of the current restoration in France will not only be the fourth incarnation of the Puget, but unquestionably the best one possible to suit its permanent home at Kincoppal-Rose Ba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stór de Lasala</w:t>
      </w:r>
    </w:p>
    <w:p>
      <w:pPr>
        <w:pStyle w:val="Normal"/>
        <w:rPr>
          <w:color w:val="000000"/>
        </w:rPr>
      </w:pPr>
      <w:r>
        <w:rPr>
          <w:color w:val="000000"/>
        </w:rPr>
        <w:t>Assistant Consultant</w:t>
      </w:r>
    </w:p>
    <w:p>
      <w:pPr>
        <w:pStyle w:val="Normal"/>
        <w:rPr>
          <w:color w:val="000000"/>
        </w:rPr>
      </w:pPr>
      <w:r>
        <w:rPr>
          <w:color w:val="000000"/>
        </w:rPr>
        <w:t>Puget Restoration Project</w:t>
      </w:r>
    </w:p>
    <w:p>
      <w:pPr>
        <w:pStyle w:val="Normal"/>
        <w:rPr>
          <w:color w:val="000000"/>
        </w:rPr>
      </w:pPr>
      <w:r>
        <w:rPr>
          <w:color w:val="000000"/>
        </w:rPr>
      </w:r>
    </w:p>
    <w:p>
      <w:pPr>
        <w:pStyle w:val="Normal"/>
        <w:rPr>
          <w:color w:val="000000"/>
        </w:rPr>
      </w:pPr>
      <w:r>
        <w:rPr>
          <w:color w:val="000000"/>
        </w:rPr>
        <w:t>Postscriptum</w:t>
      </w:r>
    </w:p>
    <w:p>
      <w:pPr>
        <w:pStyle w:val="Normal"/>
        <w:rPr>
          <w:color w:val="000000"/>
        </w:rPr>
      </w:pPr>
      <w:r>
        <w:rPr>
          <w:color w:val="000000"/>
        </w:rPr>
      </w:r>
    </w:p>
    <w:p>
      <w:pPr>
        <w:pStyle w:val="Normal"/>
        <w:rPr>
          <w:color w:val="000000"/>
        </w:rPr>
      </w:pPr>
      <w:r>
        <w:rPr>
          <w:color w:val="000000"/>
        </w:rPr>
        <w:t>At the time of writing, plans are just to hand showing an ingenious internal layout devised by the builder.  In addition to this, the missing elements of the case have been designed to match seamlessly from the extant components.  These have the approbation of all parties – Michel Colin (consultant), Ann Henderson (project director) and myself (assistant consulta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21:00Z</dcterms:created>
  <dc:creator>HP Authorized Customer</dc:creator>
  <dc:description/>
  <cp:keywords/>
  <dc:language>en-US</dc:language>
  <cp:lastModifiedBy>P de Lasala</cp:lastModifiedBy>
  <dcterms:modified xsi:type="dcterms:W3CDTF">2007-06-05T13:22:00Z</dcterms:modified>
  <cp:revision>11</cp:revision>
  <dc:subject/>
  <dc:title>The discovery of another piece to an elusive jigsaw</dc:title>
</cp:coreProperties>
</file>